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Решением Собрания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Варнен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от 30 декабря 2013 года № 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РАММА</w:t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firstLine="708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Чистая вода»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арненского муниципального района</w:t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на 2009-2020годы</w:t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firstLine="708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униципальной программы «Чистая вода на 2009-2020г.» </w:t>
      </w:r>
    </w:p>
    <w:p>
      <w:pPr>
        <w:pStyle w:val="Normal"/>
        <w:rPr/>
      </w:pPr>
      <w:r>
        <w:rPr/>
      </w:r>
    </w:p>
    <w:tbl>
      <w:tblPr>
        <w:tblW w:w="105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46"/>
        <w:gridCol w:w="7684"/>
      </w:tblGrid>
      <w:tr>
        <w:trPr>
          <w:trHeight w:val="522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именование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ы «Чистая вод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</w:t>
            </w:r>
            <w:r>
              <w:rPr/>
              <w:t>(далее - Программа)</w:t>
            </w:r>
          </w:p>
        </w:tc>
      </w:tr>
      <w:tr>
        <w:trPr>
          <w:trHeight w:val="586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ый заказчик заказчик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арненского муниципального района</w:t>
            </w:r>
          </w:p>
        </w:tc>
      </w:tr>
      <w:tr>
        <w:trPr>
          <w:trHeight w:val="614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 «Управление строительства и ЖКХ» Варненского муниципального района</w:t>
            </w:r>
          </w:p>
        </w:tc>
      </w:tr>
      <w:tr>
        <w:trPr>
          <w:trHeight w:val="1689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решение проблем перехода к устойчивому функционированию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гарантированное обеспечение населения питьевой водой,</w:t>
            </w:r>
          </w:p>
          <w:p>
            <w:pPr>
              <w:pStyle w:val="Normal"/>
              <w:rPr/>
            </w:pPr>
            <w:r>
              <w:rPr/>
              <w:t>отвечающей гигиеническим требованиям;</w:t>
            </w:r>
          </w:p>
          <w:p>
            <w:pPr>
              <w:pStyle w:val="Normal"/>
              <w:rPr/>
            </w:pPr>
            <w:r>
              <w:rPr/>
              <w:t>- увеличение надежности систем водоснабж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вышение качества предоставления услуг водоснабжения и водоотведения</w:t>
            </w:r>
          </w:p>
        </w:tc>
      </w:tr>
      <w:tr>
        <w:trPr>
          <w:trHeight w:val="2018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модернизация, реконструкция и капитальный ремонт объектов водоснабжения и водоотведения с высоким уровнем износа;</w:t>
            </w:r>
          </w:p>
          <w:p>
            <w:pPr>
              <w:pStyle w:val="Normal"/>
              <w:rPr/>
            </w:pPr>
            <w:r>
              <w:rPr/>
              <w:t>- строительство новых объектов водоснабжения и водоотведения;</w:t>
            </w:r>
          </w:p>
          <w:p>
            <w:pPr>
              <w:pStyle w:val="Normal"/>
              <w:rPr/>
            </w:pPr>
            <w:r>
              <w:rPr/>
              <w:t>- государственная поддержка процессов модернизации, реконструкции, капитального ремонта и развития коммунальной инфраструктуры;</w:t>
            </w:r>
          </w:p>
          <w:p>
            <w:pPr>
              <w:pStyle w:val="Normal"/>
              <w:rPr/>
            </w:pPr>
            <w:r>
              <w:rPr/>
              <w:t>- реализация мероприятий по повышению качества питьевой воды;</w:t>
            </w:r>
          </w:p>
          <w:p>
            <w:pPr>
              <w:pStyle w:val="Normal"/>
              <w:rPr/>
            </w:pPr>
            <w:r>
              <w:rPr/>
              <w:t>-сокращение непроизводственных расходов вод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увеличение надежности систем водоснабжения</w:t>
            </w:r>
          </w:p>
        </w:tc>
      </w:tr>
      <w:tr>
        <w:trPr>
          <w:trHeight w:val="1078" w:hRule="exact"/>
        </w:trPr>
        <w:tc>
          <w:tcPr>
            <w:tcW w:w="2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suppressLineNumbers/>
              <w:suppressAutoHyphens w:val="true"/>
              <w:snapToGrid w:val="false"/>
              <w:ind w:left="57" w:hanging="57"/>
              <w:jc w:val="both"/>
              <w:rPr/>
            </w:pPr>
            <w:r>
              <w:rPr>
                <w:color w:val="000000"/>
              </w:rPr>
              <w:t>2009</w:t>
            </w:r>
            <w:r>
              <w:rPr>
                <w:rStyle w:val="Style14"/>
                <w:color w:val="000000"/>
              </w:rPr>
              <w:t>−</w:t>
            </w:r>
            <w:r>
              <w:rPr>
                <w:color w:val="000000"/>
              </w:rPr>
              <w:t>2020 годы:</w:t>
            </w:r>
          </w:p>
          <w:p>
            <w:pPr>
              <w:pStyle w:val="Normal"/>
              <w:keepLines/>
              <w:suppressLineNumbers/>
              <w:suppressAutoHyphens w:val="true"/>
              <w:ind w:left="412" w:hanging="0"/>
              <w:jc w:val="both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этап </w:t>
            </w:r>
            <w:r>
              <w:rPr>
                <w:rStyle w:val="Style14"/>
                <w:color w:val="000000"/>
              </w:rPr>
              <w:t xml:space="preserve">−  </w:t>
            </w:r>
            <w:r>
              <w:rPr>
                <w:color w:val="000000"/>
              </w:rPr>
              <w:t>2009-2011 г.г;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412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этап </w:t>
            </w:r>
            <w:r>
              <w:rPr>
                <w:rStyle w:val="Style14"/>
                <w:color w:val="000000"/>
              </w:rPr>
              <w:t xml:space="preserve">− </w:t>
            </w:r>
            <w:r>
              <w:rPr>
                <w:color w:val="000000"/>
              </w:rPr>
              <w:t>2012 – 2020 г.г.</w:t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4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Lines/>
              <w:suppressLineNumbers/>
              <w:shd w:fill="FFFFFF" w:val="clear"/>
              <w:suppressAutoHyphens w:val="true"/>
              <w:ind w:left="412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0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ы и источники финансирования подпрограммы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* Объем финансирования программы в 2009-2020 годах 337,581 млн. руб., в том числе за счет средств:</w:t>
            </w:r>
          </w:p>
          <w:p>
            <w:pPr>
              <w:pStyle w:val="Normal"/>
              <w:rPr/>
            </w:pPr>
            <w:r>
              <w:rPr/>
              <w:t>- областного бюджета – 168,791 млн. руб.;</w:t>
            </w:r>
          </w:p>
          <w:p>
            <w:pPr>
              <w:pStyle w:val="Normal"/>
              <w:rPr/>
            </w:pPr>
            <w:r>
              <w:rPr/>
              <w:t>- местного бюджета  - 168,790 млн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1444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жнейшие целевые индикаторы и показатели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уровень износа объектов коммунальной инфраструктур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троительство сетей водоснабжение и водоотведение, очистных сооружений, насосных станций</w:t>
            </w:r>
          </w:p>
        </w:tc>
      </w:tr>
      <w:tr>
        <w:trPr>
          <w:trHeight w:val="2069" w:hRule="exact"/>
        </w:trPr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конечные результаты реализации программы и показатели ее социально- экономической эффективности</w:t>
            </w:r>
          </w:p>
        </w:tc>
        <w:tc>
          <w:tcPr>
            <w:tcW w:w="7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)снижение уровня  износа объектов  систем  водоснабжения  и  водоотведения до 60 процент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) улучшения качества питьевой воды, улучшения качества сточных вод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)обеспечение возможности подключения частного жилого фонда к сетям водоснабжения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)снижение себестоимости услуг водоснабжения и водоотведения.</w:t>
            </w:r>
          </w:p>
          <w:p>
            <w:pPr>
              <w:pStyle w:val="Normal"/>
              <w:keepLines/>
              <w:suppressLineNumbers/>
              <w:tabs>
                <w:tab w:val="clear" w:pos="709"/>
                <w:tab w:val="left" w:pos="432" w:leader="none"/>
                <w:tab w:val="left" w:pos="462" w:leader="none"/>
              </w:tabs>
              <w:suppressAutoHyphens w:val="true"/>
              <w:ind w:left="57" w:firstLine="355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6" w:right="612" w:gutter="0" w:header="0" w:top="568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*Объем финансирования из областного и местного бюджетов уточняется при принятии бюджета на очередной финансовый год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еспечение населения питьевой водой является для многих регионов России, включая Варненский муниципальный район, одной из приоритетных задач, решение которой необходимо для сохранения здоровья, улучшения условий деятельности и повышения уровня жизни населения.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/>
        <w:t>Муниципальная программа «Чистая вода» на 2009-2020 г. (далее Программа) основывается на анализе состояния и основных тенденций развития систем водоснабжения, водоотведения, учете основных проблем, требованиях обеспечения населения питьевой водой в соответствии с требованиями, предъявляемыми к показателям качества питьевой вод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зработку муниципальной программы «Чистая вода» определило наличие основной проблемы, выразившейся в отсутствии гарантированного обеспечения муниципального образования чистой водой, как одного из решающих факторов неблагоприятного воздействия на перспективное развитие Варненского муниципального района в цело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территории Варненского муниципальном районе находится 13 сельских поселений, состоящих из 30 населенных пунктов. Водоснабжение осуществляется из подземных источников. Объемы водопотребления: всего по муниципальному району 2521 тыс. куб. м.,  села  Варна 420 тыс. куб. м. Объемы водоотведения  от центральной канализации села Варна - 90 тыс. куб. 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Численность населения в Варненском  муниципальном на 01.01.2008 г. составляет 29,3 тыс. человек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Анализ ситуации, сложившейся с хозяйственно-питьевым водоснабжением, сбором и отводом сточных вод в Варненском муниципальном районе. Обоснование целей и задач Программы</w:t>
      </w:r>
    </w:p>
    <w:p>
      <w:pPr>
        <w:pStyle w:val="Normal"/>
        <w:widowControl w:val="false"/>
        <w:numPr>
          <w:ilvl w:val="1"/>
          <w:numId w:val="7"/>
        </w:numPr>
        <w:autoSpaceDE w:val="false"/>
        <w:spacing w:lineRule="auto" w:line="360"/>
        <w:ind w:left="0" w:firstLine="720"/>
        <w:jc w:val="both"/>
        <w:rPr>
          <w:b/>
          <w:b/>
        </w:rPr>
      </w:pPr>
      <w:r>
        <w:rPr>
          <w:b/>
        </w:rPr>
        <w:t>Оценка и анализ современного состояния объектов водоснабжения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20"/>
        <w:jc w:val="both"/>
        <w:rPr/>
      </w:pPr>
      <w:r>
        <w:rPr/>
        <w:t>Большинство населенных пунктов Варненском муниципального района имеют централизованные системы водоснабжения. Водопроводное хозяйство является довольно сложным элементом инженерной структуры населенных пунктов. В настоящее время суммарная мощность систем коммунального водоснабжения составляет 7 тысяч кубических метров в сутки. Протяженность водопроводной сети составляет 256 километров. Износ водопроводных сетей около 65%. Фактическая обеспеченность населения централизованным водоснабжением 80%  (23,5 тыс. человек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. Варна питьевая вода из водоисточников соответствует существующим нормативам. В районе имеются водоисточники (15 населенных пунктов), где качество воды по отдельным показателям, особенно в весенне-летний период, превышает допустимый уровень содержания (мутность, железо, марганец и др.)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firstLine="720"/>
        <w:jc w:val="both"/>
        <w:rPr/>
      </w:pPr>
      <w:r>
        <w:rPr/>
        <w:t xml:space="preserve">Выделяется неблагополучные водопроводы по муниципальному району по состоянию водопроводных сетей и сооружений: населенный пункт, число жителей: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Алексеевка – 1183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Покровка – 1255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Н. Кулевчи – 321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Владимировка- 428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Бородиновка -  1634 чел.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с. Дружное – 349 чел.</w:t>
      </w:r>
    </w:p>
    <w:p>
      <w:pPr>
        <w:pStyle w:val="TextBodyIndent"/>
        <w:spacing w:lineRule="auto" w:line="360"/>
        <w:jc w:val="both"/>
        <w:rPr/>
      </w:pPr>
      <w:r>
        <w:rPr/>
        <w:t xml:space="preserve">Так в селах Алексеевка, Покровка, Н. Кулевчи - повышенная природная минерализация питьевой воды в подземных источниках (общая жесткость, хлориды, повышенное содержание железа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ие проблемы надежного и качественного водоснабжения и водоотведения создают постоянную угрозу возникновения вспышек острых кишечных инфекционных заболеваний и вирусного гепатита А на территории Варненского района и способствуют распространению инфек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уществующие технологические схемы водоснабжения запроектированы и построены по старым строительным нормам и правилам (1976 и 1985 годы) и не отвечают современным требованиям, а также качеству воды в источниках водоснабжения. Высокая аварийность, большой процент утечек воды и вторичное загрязнение транспортируемой воды усугубляют пробле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Фактические затраты на капитальный ремонт систем водоснабжения составляют одну треть от нормативных. Необходимо ежегодное проведения капитальных ремонтных работ по замене изношенных участков водопроводных трасс, ремонту и замене водоразборной арматуры, постепенная замена сетей на ПВ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го по району требуют только первоочередной замены 110 километра аварийных водопроводных се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мортизационные отчисления, предусмотренные в себестоимости продукции, на практике тратятся на покрытие убытков от основной деятельности предприятий подающих вод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Хроническое недофинансирование отрасли обусловливает постоянное сокращение объемов ремонтных работ, проведения реконструкции, замены изношенного оборудования и ветхих сетей на предприятиях водопроводно-канализационного хозяй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ле введения в 2001 году повышенных требований к качеству питьевой воды в соответствии с Санитарными правилами и нормами 2.1.4Л071-01 «Питьевая вода. Гигиенические требования к качеству воды централизованных систем питьевого водоснабжения», контроль качества показывает, что имеет место стабильное несоответствие качества питьевой воды реализуемой населению. Задача по обеспечению населения области питьевой водой очень сложна, многообразна и требует комплексного поэтапного решения» В бюджетах всех уровней на объекты Варненского муниципального района ежегодно предусматриваются капитальные вложения в реконструкцию муниципального водопроводно-канализационного хозяйства, однако этих средств не достаточн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лько применение программно-целевого метода решения возникших проблем позволит найти эффективные пути их решения. При выполнении инвестиционных мероприятий особенно проблемными вопросами остаются своевременная разработка, согласование и экспертиза необходимой проектно-смет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основании анализа фактического состояния централизованных систем хозяйственно-питьевого водоснабжения можно сделать вывод, что водопроводно-канализационное хозяйство Варненского муниципального района требует проведения комплексных мероприятий по приведению водоснабжения и водоотведения в соответствие с требованиями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 </w:t>
      </w:r>
      <w:r>
        <w:rPr>
          <w:b/>
        </w:rPr>
        <w:t>1.2.Оценка и анализ современного состояния объектов водоотвед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анализационных сетей в населенных пунктах района не предусмотрено, за исключением с. Варна. Водоотведение осуществляется в местные стокоприемники (выгребы). Водоотведение хозяйственно-бытовых стоков в с. Варна организовано от многоквартирного жилья и социальных объектов в центральную канализацию. Протяженность сетей 10,6 км, состоят из чугунных диаметром 250 мм и асбестовых труб.  Износ сетей водоотведения составляет 60%. Потребность в финансовых средствах на полное восстановление основных фондов 31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токи по канализационным сетям поступают на насосную станцию, далее под давлением направляются в накопитель. Отстоявшиеся сточные воды самотеком поступают в реку Нижний Тогузак в объеме 0,24 тыс. куб. м. в сутки, 87 тыс. куб. м. в год. Таким образом, сточные воды от центральной канализации не очищаются и загрязняют реку Н.-Тогузак. Ежегодно объем сточных вод увеличивает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21 веке ситуация, когда загрязненные стоки попадают в водные объекты, требует безотлагательного решения. Необходимо строительство очистных сооружений и сетей водоотведения.  Отсутствие очистных сооружений стало сдерживающим фактором социально-экономического развития села Варн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2  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В настоящее время в условиях проведения социально-экономических преобразований вопросы охраны: здоровья населения и обеспечения санитарно-эпидемиологического благополучия на территории Варненского муниципального района имеют приоритетное значение. При этом обеспечение населения питьевой водой из централизованных систем водоснабжения является одной из ключевых проблем, связанных с вопросами здоровья и благополучного проживания людей. Для Варненского муниципального района проблема надежного и качественного водоснабжения и водоотведения продолжает оставаться крайне актуальной. Задача по обеспечению населения питьевой водой является многогранной и объемной, поэтому требует комплексного решения с помощью программно-целевого мет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новными причинами возникновения этих проблем являются высокий уровень износа систем водоснабжения и водоотведения и их технологическая отсталость, низкая эффективность системы управления в этом секторе экономики. В сельских поселениях не предусмотрена единая система водоснабжения и водоотведения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Износ объектов водоснабжения составляет 65% и водоотведения составляет 60%. Все вышеперечисленные факторы приводят предприятия водопроводно-канализационного хозяйства к непокрываемым убыткам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водится большой объем аварийно-восстановительных работ на системах водоснабжения и водоотведения, единичные затраты на проведение которых в 2-3 раза выше, чем затраты на плановый ремонт таких же систем. Из-за повышенного загрязнения водоисточников традиционно применяемые технологии обработки воды стали в большинстве случаев недостаточно эффективными и не всегда обеспечивают подачу населению питьевой воды, соответствующей по качеству санитарным нормам. Отмечается повсеместное несоответствие фактического объема инвестиций в модернизацию объектов водоснабжения и водоотведения их минимальным потребностям. Неэффективное использование природных ресурсов выражается в высоких потерях воды в процессе производства и транспортировки ресурсов до потребителей. Большинство аварий на инженерных сетях происходит по причинам их ветхости, поэтому дальнейшее увеличение износа сетей и сооружений приведет к резкому возрастанию аварий, ущерб от которых может значительно превысить затраты на их предотвращ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дной из причин высокого уровня износа систем водоснабжения и водоотведения является недоступность долгосрочных инвестиционных ресурсов для организаций коммунального комплекса, в связи с чем они не могут осуществить проекты модернизации объектов водоснабжения и водоотведения без значительного повышения тарифов. Привлечение инвестиционных и заемных средств на длительный период могло бы позволить организациям коммунального комплекса снизить издержки предоставления услуг по водоснабжению и водоотведению за счет модернизации объектов водоснабжения и водоотведени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Одним из направлений повышения качества предоставления услуг по водоснабжению и водоотведению должны стать экономически обоснованные системы водоснабжения и отвод сточной жидкости по инженерным сетям; обеспечение жителей частных домов питьевой водой через постоянные водоводы; строительство современных очистных сооружений; скважин, насосных станций, строительство и (или) капитальный ремонт магистральных сетей водоснабжения и водоотведени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3 ОСНОВНЫЕ ЦЕЛИ И ЗАДАЧ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сновной целью программы является комплексное решение проблемы перехода к устойчивому   функционированию и развитию систем водоснабжения и водоотведение. Обследование и анализ работы существующих коммунальных систем хозяйственно-питьевого водоснабжения, разработка проектно-сметной документации строительству, модернизации, техническому перевооружению и реконструкции систем водоснабжения; разработку проектных документов и проведение мероприятий по охране источников питьевого водоснабжения; внедрение новых технологий водоподготовки, обеззараживания, эксплуатационных и ремонтных рабо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грамма «Чистая вода» предусматривает решение следующих задач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ind w:left="0" w:firstLine="720"/>
        <w:jc w:val="both"/>
        <w:rPr/>
      </w:pPr>
      <w:r>
        <w:rPr/>
        <w:t>модернизация, реконструкция и капитальный ремонт объектов водоснабжения и водоотведения с высоким уровнем износа, а также строительство новых объектов коммунальной инфраструктуры с целью замены объектов с высоким уровнем износа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приведение в нормативное состояние и соответствие установленным санитарным и техническим правилам и нормам сетей водоснабжения и водоотведения, обеспечивающих безопасность проживания люд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 разработка проектов зон санитарной охраны водоисточников водопроводных сооруж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</w:t>
        <w:tab/>
        <w:t>развитие финансовых инструментов и институтов в целях привлечения инвестиций для нового водопроводно-канализационного хозяйства, капитального ремонта систем водоснабжения и водоотведения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4 СРОКИ И ЭТАПЫ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1 Реализация программы предусматривается в течение 2009-2020 годов в рамках выполнения мероприятий област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2 Реализация программы проводится в два этапа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I</w:t>
        <w:tab/>
        <w:t>этап – 2009-2011 г.г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II</w:t>
        <w:tab/>
        <w:t>этап - 2012-2020 г.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а этапе реализации программы предполагается осуществить финансирование за счет средств областного бюджета проектов нового строительства и модернизации, реконструкции и капитального ремонта систем водоснабжения и водоотведения и объектов водопроводно-канализационного хозяйства на условиях их софинансирования из местного бюджета. 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5 СИСТЕМА МЕРОПРИЯТИ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1 Мероприятия программы направлены на реализацию поставленных задач и включают в себя организационные и финансово-экономические мероприятия. В качестве критериев успеш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.2 Организационные мероприятия будут способствовать реформированию экономических отношений в водопроводно-канализационном хозяйстве  с целью обеспечения эффективного использования имеющихся финансовых ресурсов и созданию условий для подключения к системам водоснабжения и водоотведения домов (квартир), требующих экономически обоснованной подачи чистой воды и отвода, сбора сточных вод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>5.3 Финансово-экономические мероприятия программы, связанные с модернизацией объектов водоснабжения и водоотведения, направлены на строительство подводящих магистральных водопроводов и сетей водоотведения, снижение уровня износа основных фондов, обеспечение государственной поддержки процессов модернизации, реконструкции и капитального ремонта объектов водопроводно-канализационного хозяйства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6 РЕСУРСНОЕ ОБЕСПЕЧЕНИЕ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ий объем финансирования программы на 2009-2020 г. составляет 337,581 млн. руб., в том числе за счет средств: областного бюджета – 168,791 млн. руб., местного бюджета – 168,790 млн. руб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7 ОРГАНИЗАЦИЯ УПРАВЛЕНИЯ И МЕХАНИЗМ РЕАЛИЗАЦИИ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 Заказчиком программы является Администрация Варненского муниципального район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 Сельские поселения Варненского муниципального района ежегодно (в срок до 1 сентября предшествующего года) представляют в Администрацию Варненского муниципального района заявки на участие в отборе проектов капитального ремонта объектов водоснабжения  и  водоотведения. Отбор  заявок  на участие в реализации мероприятий программы производится с учетом их соответствии с условиями учас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</w:t>
        <w:tab/>
        <w:t>Отбор сельских поселений для участия в реализации мероприятий программы производится с учетом их соответствия условиям и оценочным критериям учас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 Условиями участия в подпрограмме являются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</w:t>
        <w:tab/>
        <w:t>наличие разработанной и утвержденной соответствующей программы на территории сельских поселени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</w:t>
        <w:tab/>
        <w:t>подтверждение обязательств муниципального образования по софинансированию предлагаемых проектов капитального ремонта объектов водоснабжения и водоотведения за счет средств местного бюджет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5 Условиями, исключающими участие в реализации мероприятий программы для муниципальных образований, являются - нецелевое использование средств областного бюджета на ремонт объектов водоснабжения и водоотведения по программе «Чистая вода» за предыдущий период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  <w:t>8 ОЖИДАЕМЫЕ РЕЗУЛЬТАТЫ РЕАЛИЗАЦИИ ПРОГРАММЫ И ПОКАЗАТЕЛИ ЕЕ СОЦИАЛЬНО-ЭКОНОМИЧЕСКОЙ ЭФФЕКТИВНОСТ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кономическая эффективность обусловлена возможными преобразованиями производственной сферы в области жилищно-коммунального хозяйства, повышение надежности функционирования систем водоснабжения и водоотведения, что приведет к снижению объемов потребления воды, повышению эффективности использования оборудования, в итоге, к снижению себестоимости предоставления услуг водоснабжения и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экологическом отношении выполнение намеченных мероприятий благоприятно скажется на работе систем водоотведе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полнение мероприятий подпрограммы позволит обеспечить к 2020 году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)</w:t>
        <w:tab/>
        <w:t>снижение уровня  износа объектов  систем  водоснабжения  и  водоотведения до 60 процентов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) улучшения качества питьевой воды, улучшения качества сточных вод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)</w:t>
        <w:tab/>
        <w:t>обеспечение возможности подключения частного жилого фонда к сетям водоснабжения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)</w:t>
        <w:tab/>
        <w:t>снижение себестоимости услуг водоснабжения и водоотведения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/>
      </w:pPr>
      <w:r>
        <w:rPr/>
        <w:t>В качестве критериев эффективности решения поставленных задач используются целевые индикаторы, которые представляют собой не только количественные показатели, но и качественные характеристики, согласно Приложению к программе «Чистая вода».</w:t>
      </w:r>
    </w:p>
    <w:tbl>
      <w:tblPr>
        <w:tblW w:w="16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8"/>
        <w:gridCol w:w="851"/>
        <w:gridCol w:w="992"/>
        <w:gridCol w:w="725"/>
        <w:gridCol w:w="456"/>
        <w:gridCol w:w="456"/>
        <w:gridCol w:w="789"/>
        <w:gridCol w:w="692"/>
        <w:gridCol w:w="725"/>
        <w:gridCol w:w="709"/>
        <w:gridCol w:w="709"/>
        <w:gridCol w:w="708"/>
        <w:gridCol w:w="709"/>
        <w:gridCol w:w="2551"/>
      </w:tblGrid>
      <w:tr>
        <w:trPr>
          <w:trHeight w:val="31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мероприятий                                          (тыс. руб.)</w:t>
            </w:r>
          </w:p>
        </w:tc>
        <w:tc>
          <w:tcPr>
            <w:tcW w:w="5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ре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обоснование</w:t>
            </w:r>
          </w:p>
        </w:tc>
      </w:tr>
      <w:tr>
        <w:trPr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7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Р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</w:t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ов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ен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подводящих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 п.м. Обеспечение населения питьевой водой из централизованного источника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очистных сооружений в с. Вар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150 тыс. куб м. Очистка сточных вод, применение современного оборудования, экономия энергоресурсов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нин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евчин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йпцигское сельское поселе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нское сельское поселе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одопроводных сет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0</w:t>
            </w:r>
          </w:p>
        </w:tc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000,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8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8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9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5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0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7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5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2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3725"/>
        <w:gridCol w:w="2254"/>
        <w:gridCol w:w="1701"/>
        <w:gridCol w:w="5812"/>
      </w:tblGrid>
      <w:tr>
        <w:trPr>
          <w:trHeight w:val="600" w:hRule="atLeast"/>
        </w:trPr>
        <w:tc>
          <w:tcPr>
            <w:tcW w:w="15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RANGE!A1%3AE26"/>
            <w:r>
              <w:rPr/>
              <w:t>Перечень мероприятий и прогнозные показатели их стоимости муниципальной программы  Варненского муниципального района "Чистая вода" на 2009-2020 годы.</w:t>
            </w:r>
            <w:bookmarkEnd w:id="0"/>
          </w:p>
        </w:tc>
      </w:tr>
      <w:tr>
        <w:trPr>
          <w:trHeight w:val="157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оектно-сметной документации, наличие эксперти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мероприятий                  (тыс. руб.)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ткое обоснование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3 скважин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фицит воды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апремонт сетей водоснабжения 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35-ЖКХ-К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5,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учшение качества питьевой воды, снижение потерь воды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водовода к с. Варна от скважин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км.  Обеспечение населения питьевой водой из централизованного источника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Лейпциг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сетей водоснабжения 8,0 км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8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етей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Лейпциг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е сети водопровод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46/2 от 08.08.05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7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6 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аламат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ружные сети водопровода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85/2 от 01.09.04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4 п.м. Обеспечение населения питьевой водой из централизованного источника</w:t>
            </w:r>
          </w:p>
        </w:tc>
      </w:tr>
      <w:tr>
        <w:trPr>
          <w:trHeight w:val="126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Николае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сетей водоснабжения 6,0км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64-ЖКХ-КР-223 от 14.08.2007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1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Дружный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69/2-31/07 от 22.03.2007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2,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п.м. Обеспечение населения питьевой водой из централизованного источника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олнце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ремонт сетей водоснабжения 3,5км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6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нос сетей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олнце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70/2-48/07 от 22.03.2007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7,5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п.м. Обеспечение населения питьевой водой из централизованного источника</w:t>
            </w:r>
          </w:p>
        </w:tc>
      </w:tr>
      <w:tr>
        <w:trPr>
          <w:trHeight w:val="126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Новопокро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питальный ремонт поселковых водопроводных сетей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28-2.М.-К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04,4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0 п.м. Обеспечение населения питьевой водой из централизованного источника, снижение потерь воды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улевчи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тенино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рчаглы-Аят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лександро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п.м. Обеспечение населения питьевой водой из централизованного источника</w:t>
            </w:r>
          </w:p>
        </w:tc>
      </w:tr>
      <w:tr>
        <w:trPr>
          <w:trHeight w:val="69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Бородино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п.м. Обеспечение населения питьевой водой из централизованного источника</w:t>
            </w:r>
          </w:p>
        </w:tc>
      </w:tr>
      <w:tr>
        <w:trPr>
          <w:trHeight w:val="63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Алексее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Толсты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расный Октябрь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п.м. Обеспечение населения питьевой водой из централизованного источника</w:t>
            </w:r>
          </w:p>
        </w:tc>
      </w:tr>
      <w:tr>
        <w:trPr>
          <w:trHeight w:val="94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Казановк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снабжение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0п.м. Обеспечение населения питьевой водой из централизованного источника</w:t>
            </w:r>
          </w:p>
        </w:tc>
      </w:tr>
      <w:tr>
        <w:trPr>
          <w:trHeight w:val="189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работка проектно-сметной документации и строительство очистных сооружений канализации (насосные станции 2 шт., напорный коллектор)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учшение очистки сточных вод, применение современного оборудования </w:t>
            </w:r>
          </w:p>
        </w:tc>
      </w:tr>
      <w:tr>
        <w:trPr>
          <w:trHeight w:val="1260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Варна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кция сетей водоотведения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п.м. Замена устаревшего оборудования, снижение износа, улучшение качества питьевой воды, снижение потерь</w:t>
            </w:r>
          </w:p>
        </w:tc>
      </w:tr>
      <w:tr>
        <w:trPr>
          <w:trHeight w:val="315" w:hRule="atLeast"/>
        </w:trPr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7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81,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624"/>
        </w:tabs>
        <w:ind w:left="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62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lowerRoman"/>
      <w:lvlText w:val="(%4)."/>
      <w:lvlJc w:val="left"/>
      <w:pPr>
        <w:tabs>
          <w:tab w:val="num" w:pos="851"/>
        </w:tabs>
        <w:ind w:left="851" w:hanging="709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3"/>
        </w:tabs>
        <w:ind w:left="87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33"/>
        </w:tabs>
        <w:ind w:left="12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93"/>
        </w:tabs>
        <w:ind w:left="1593" w:hanging="2160"/>
      </w:pPr>
      <w:rPr/>
    </w:lvl>
  </w:abstractNum>
  <w:abstractNum w:abstractNumId="3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lvlText w:val="•"/>
      <w:lvlJc w:val="left"/>
      <w:pPr>
        <w:tabs>
          <w:tab w:val="num" w:pos="363"/>
        </w:tabs>
        <w:ind w:left="363" w:hanging="306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Times New Roman" w:hAnsi="Times New Roman" w:cs="Times New Roman" w:hint="default"/>
        <w:sz w:val="24"/>
        <w:i w:val="false"/>
        <w:b w:val="false"/>
      </w:rPr>
    </w:lvl>
    <w:lvl w:ilvl="3">
      <w:start w:val="1"/>
      <w:numFmt w:val="bullet"/>
      <w:lvlText w:val=""/>
      <w:lvlJc w:val="left"/>
      <w:pPr>
        <w:tabs>
          <w:tab w:val="num" w:pos="1211"/>
        </w:tabs>
        <w:ind w:left="851" w:hanging="0"/>
      </w:pPr>
      <w:rPr>
        <w:rFonts w:ascii="Wingdings" w:hAnsi="Wingdings" w:cs="Wingdings" w:hint="default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851" w:hanging="426"/>
      </w:pPr>
      <w:rPr/>
    </w:lvl>
    <w:lvl w:ilvl="5">
      <w:start w:val="1"/>
      <w:numFmt w:val="lowerLetter"/>
      <w:lvlText w:val="%6)"/>
      <w:lvlJc w:val="left"/>
      <w:pPr>
        <w:tabs>
          <w:tab w:val="num" w:pos="425"/>
        </w:tabs>
        <w:ind w:left="851" w:hanging="426"/>
      </w:pPr>
      <w:rPr/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605"/>
        </w:tabs>
        <w:ind w:left="605" w:hanging="425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425"/>
        </w:tabs>
        <w:ind w:left="425" w:hanging="425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•"/>
      <w:lvlJc w:val="left"/>
      <w:pPr>
        <w:tabs>
          <w:tab w:val="num" w:pos="709"/>
        </w:tabs>
        <w:ind w:left="709" w:hanging="284"/>
      </w:pPr>
      <w:rPr>
        <w:rFonts w:ascii="Times New Roman" w:hAnsi="Times New Roman" w:cs="Times New Roman" w:hint="default"/>
        <w:sz w:val="24"/>
        <w:i w:val="false"/>
        <w:b w:val="false"/>
      </w:rPr>
    </w:lvl>
    <w:lvl w:ilvl="4">
      <w:start w:val="1"/>
      <w:numFmt w:val="decimal"/>
      <w:lvlText w:val="%5)"/>
      <w:lvlJc w:val="left"/>
      <w:pPr>
        <w:tabs>
          <w:tab w:val="num" w:pos="1069"/>
        </w:tabs>
        <w:ind w:left="1069" w:hanging="360"/>
      </w:pPr>
      <w:rPr/>
    </w:lvl>
    <w:lvl w:ilvl="5">
      <w:start w:val="1"/>
      <w:numFmt w:val="bullet"/>
      <w:lvlText w:val=""/>
      <w:lvlJc w:val="left"/>
      <w:pPr>
        <w:tabs>
          <w:tab w:val="num" w:pos="709"/>
        </w:tabs>
        <w:ind w:left="851" w:hanging="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63"/>
        </w:tabs>
        <w:ind w:left="425" w:hanging="368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right"/>
      <w:pPr>
        <w:tabs>
          <w:tab w:val="num" w:pos="709"/>
        </w:tabs>
        <w:ind w:left="709" w:hanging="14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5">
      <w:start w:val="1"/>
      <w:numFmt w:val="russianLower"/>
      <w:lvlText w:val="%6)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709"/>
        </w:tabs>
        <w:ind w:left="709" w:hanging="28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7">
      <w:start w:val="1"/>
      <w:numFmt w:val="bullet"/>
      <w:lvlText w:val="•"/>
      <w:lvlJc w:val="left"/>
      <w:pPr>
        <w:tabs>
          <w:tab w:val="num" w:pos="709"/>
        </w:tabs>
        <w:ind w:left="709" w:hanging="142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  <w:lvl w:ilvl="8">
      <w:start w:val="1"/>
      <w:numFmt w:val="bullet"/>
      <w:lvlText w:val="–"/>
      <w:lvlJc w:val="left"/>
      <w:pPr>
        <w:tabs>
          <w:tab w:val="num" w:pos="992"/>
        </w:tabs>
        <w:ind w:left="992" w:hanging="283"/>
      </w:pPr>
      <w:rPr>
        <w:rFonts w:ascii="Times New Roman" w:hAnsi="Times New Roman" w:cs="Times New Roman" w:hint="default"/>
        <w:sz w:val="24"/>
        <w:i w:val="false"/>
        <w:b w:val="false"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40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Style15"/>
    <w:qFormat/>
    <w:pPr>
      <w:keepNext w:val="true"/>
      <w:pageBreakBefore/>
      <w:widowControl/>
      <w:numPr>
        <w:ilvl w:val="0"/>
        <w:numId w:val="5"/>
      </w:numPr>
      <w:bidi w:val="0"/>
      <w:spacing w:before="240" w:after="60"/>
      <w:outlineLvl w:val="0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next w:val="Style15"/>
    <w:qFormat/>
    <w:pPr>
      <w:keepNext w:val="true"/>
      <w:widowControl/>
      <w:numPr>
        <w:ilvl w:val="0"/>
        <w:numId w:val="5"/>
      </w:numPr>
      <w:tabs>
        <w:tab w:val="clear" w:pos="709"/>
        <w:tab w:val="left" w:pos="1249" w:leader="none"/>
      </w:tabs>
      <w:bidi w:val="0"/>
      <w:spacing w:before="240" w:after="60"/>
      <w:ind w:left="1249" w:hanging="0"/>
      <w:outlineLvl w:val="1"/>
    </w:pPr>
    <w:rPr>
      <w:rFonts w:ascii="Times New Roman" w:hAnsi="Times New Roman" w:eastAsia="Times New Roman" w:cs="Times New Roman"/>
      <w:b/>
      <w:bCs/>
      <w:iCs/>
      <w:color w:val="auto"/>
      <w:sz w:val="26"/>
      <w:szCs w:val="26"/>
      <w:lang w:val="ru-RU" w:bidi="ar-SA" w:eastAsia="zh-CN"/>
    </w:rPr>
  </w:style>
  <w:style w:type="paragraph" w:styleId="Heading3">
    <w:name w:val="Heading 3"/>
    <w:next w:val="Style15"/>
    <w:qFormat/>
    <w:pPr>
      <w:keepNext w:val="true"/>
      <w:widowControl/>
      <w:numPr>
        <w:ilvl w:val="0"/>
        <w:numId w:val="5"/>
      </w:numPr>
      <w:bidi w:val="0"/>
      <w:spacing w:before="240" w:after="60"/>
      <w:outlineLvl w:val="2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i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/>
      <w:i w:val="false"/>
      <w:sz w:val="26"/>
      <w:szCs w:val="26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3">
    <w:name w:val="WW8Num1z3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7">
    <w:name w:val="WW8Num1z7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6z7">
    <w:name w:val="WW8Num6z7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2z7">
    <w:name w:val="WW8Num22z7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0"/>
      <w:w w:val="100"/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Style14">
    <w:name w:val="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"/>
    <w:qFormat/>
    <w:pPr>
      <w:widowControl/>
      <w:numPr>
        <w:ilvl w:val="0"/>
        <w:numId w:val="4"/>
      </w:numPr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tents1">
    <w:name w:val="TOC 1"/>
    <w:next w:val="Normal"/>
    <w:pPr>
      <w:widowControl/>
      <w:numPr>
        <w:ilvl w:val="0"/>
        <w:numId w:val="5"/>
      </w:numPr>
      <w:tabs>
        <w:tab w:val="clear" w:pos="709"/>
        <w:tab w:val="left" w:pos="425" w:leader="none"/>
        <w:tab w:val="right" w:pos="9345" w:leader="dot"/>
      </w:tabs>
      <w:bidi w:val="0"/>
      <w:spacing w:before="120" w:after="0"/>
      <w:ind w:left="425" w:hanging="425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numPr>
        <w:ilvl w:val="0"/>
        <w:numId w:val="5"/>
      </w:numPr>
      <w:spacing w:lineRule="auto" w:line="480" w:before="0" w:after="120"/>
    </w:pPr>
    <w:rPr/>
  </w:style>
  <w:style w:type="paragraph" w:styleId="1">
    <w:name w:val="Нумерованный (1)"/>
    <w:basedOn w:val="Normal"/>
    <w:qFormat/>
    <w:pPr>
      <w:numPr>
        <w:ilvl w:val="0"/>
        <w:numId w:val="4"/>
      </w:numPr>
      <w:spacing w:before="120" w:after="0"/>
      <w:ind w:left="605" w:hanging="425"/>
      <w:jc w:val="both"/>
    </w:pPr>
    <w:rPr/>
  </w:style>
  <w:style w:type="paragraph" w:styleId="Style17">
    <w:name w:val="Маркированный список"/>
    <w:basedOn w:val="Normal"/>
    <w:qFormat/>
    <w:pPr>
      <w:spacing w:before="80" w:after="0"/>
      <w:jc w:val="both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ind w:left="992" w:hanging="283"/>
      <w:jc w:val="both"/>
    </w:pPr>
    <w:rPr/>
  </w:style>
  <w:style w:type="paragraph" w:styleId="A">
    <w:name w:val="Нумерованный (a)"/>
    <w:basedOn w:val="1"/>
    <w:next w:val="TextBody"/>
    <w:qFormat/>
    <w:pPr>
      <w:numPr>
        <w:ilvl w:val="0"/>
        <w:numId w:val="2"/>
      </w:numPr>
      <w:ind w:left="284" w:hanging="284"/>
    </w:pPr>
    <w:rPr>
      <w:bCs/>
      <w:color w:val="000000"/>
    </w:rPr>
  </w:style>
  <w:style w:type="paragraph" w:styleId="22">
    <w:name w:val="Нумерованный список 2"/>
    <w:basedOn w:val="Normal"/>
    <w:next w:val="TextBody"/>
    <w:qFormat/>
    <w:pPr>
      <w:keepNext w:val="true"/>
      <w:numPr>
        <w:ilvl w:val="0"/>
        <w:numId w:val="2"/>
      </w:numPr>
      <w:spacing w:before="60" w:after="60"/>
    </w:pPr>
    <w:rPr>
      <w:b/>
    </w:rPr>
  </w:style>
  <w:style w:type="paragraph" w:styleId="Style18">
    <w:name w:val="Основной ПЖЧ"/>
    <w:next w:val="Style15"/>
    <w:qFormat/>
    <w:pPr>
      <w:keepNext w:val="true"/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ru-RU" w:bidi="ar-SA" w:eastAsia="zh-CN"/>
    </w:rPr>
  </w:style>
  <w:style w:type="paragraph" w:styleId="TimesNewRoman">
    <w:name w:val="Обычный + Times New Roman"/>
    <w:basedOn w:val="Normal"/>
    <w:qFormat/>
    <w:pPr>
      <w:ind w:firstLine="708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5">
    <w:name w:val="Нумерованный список 5"/>
    <w:basedOn w:val="Normal"/>
    <w:next w:val="TextBody"/>
    <w:qFormat/>
    <w:pPr>
      <w:numPr>
        <w:ilvl w:val="0"/>
        <w:numId w:val="3"/>
      </w:numPr>
      <w:spacing w:before="60" w:after="60"/>
      <w:ind w:left="425" w:hanging="368"/>
    </w:pPr>
    <w:rPr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18:00Z</dcterms:created>
  <dc:creator>korda_va</dc:creator>
  <dc:description/>
  <cp:keywords/>
  <dc:language>en-US</dc:language>
  <cp:lastModifiedBy>Julia</cp:lastModifiedBy>
  <cp:lastPrinted>2013-12-06T09:26:00Z</cp:lastPrinted>
  <dcterms:modified xsi:type="dcterms:W3CDTF">2014-04-25T08:31:00Z</dcterms:modified>
  <cp:revision>33</cp:revision>
  <dc:subject/>
  <dc:title>МАГНИТОГОРСКОЕ ГОРОДСКОЕ СОБРАНИЕ ДЕПУТАТОВ</dc:title>
</cp:coreProperties>
</file>